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5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1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9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08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1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4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2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635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34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82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283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08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104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