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743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898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946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978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215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03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166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00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09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590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49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72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58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4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915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5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76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