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7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73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44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81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96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042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53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6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67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55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78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17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6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44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27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