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7672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4033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728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49543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331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020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7893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0430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3486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0062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068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2139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25368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