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551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5070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25512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45470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308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7448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37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0278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8689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27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85813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851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38211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6060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539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23724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400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