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787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69834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980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854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4764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0786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9280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2735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9118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2045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38211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334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61427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422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5228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