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96855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37477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8594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10674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041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73490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1450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57779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70653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5325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717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176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8681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