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059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1038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3643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29225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4560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718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79457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57030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9377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0602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2374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1775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7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22996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604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0403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8000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