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8914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9970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4006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2579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4280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1709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32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94426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2393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3121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7925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90609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5435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22522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3338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