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370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6312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5467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8756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339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182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5895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75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2971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472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241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724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807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