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42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0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612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08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43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7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359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04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81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7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90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0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28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129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17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95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85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