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84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237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62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5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083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892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496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25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464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319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475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6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98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483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