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747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87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004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869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289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352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661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738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461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044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516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658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148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