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000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7110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7299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8776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4821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4946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9762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7651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2068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6924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416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137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3454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3573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5077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1148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7924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