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14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3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5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85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39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936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11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0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95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05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382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54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27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04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081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