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708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317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069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373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531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673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265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611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157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25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29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775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736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