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6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16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2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69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4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58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843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0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5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04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4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04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086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88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33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64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