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47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161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003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09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72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75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68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70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5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52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982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850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96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88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427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