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889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237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802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865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331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368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77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961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623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896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90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886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211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