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499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592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948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189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201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730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890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893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031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052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956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782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182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66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00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406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802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