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761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321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438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585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535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386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663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42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155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70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250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864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460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05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416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