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370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063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929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593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856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304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095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554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476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951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341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598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