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256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917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539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451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930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356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998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851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290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606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522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578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96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126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233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872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80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