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234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2416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3472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7409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6285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9119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8559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6590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6049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6372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9338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1420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9170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6835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9403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