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60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39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65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380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101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87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920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25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450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437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32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2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904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