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795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5403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8948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3678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2514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266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85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1358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827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6652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721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33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8209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056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3997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265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295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