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59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574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6515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2114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7716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518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588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472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6395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2629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1603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3321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3217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3908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5980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