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73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4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09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931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43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5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8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51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5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1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1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79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