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86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87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21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85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27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9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55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96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08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81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69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3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27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672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5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99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