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66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95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597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78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672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089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198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217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975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878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896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27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68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85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591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