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374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650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442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181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565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227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100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839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327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926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904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724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470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