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31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44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907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50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85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3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48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90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96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16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49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83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69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90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10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0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85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