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75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383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831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929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39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686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515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121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883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678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048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81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407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561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5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