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740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722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700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740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099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823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899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928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47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219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332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524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455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