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8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403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21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1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333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394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8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8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6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59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49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0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79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18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43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98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6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