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8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719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442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335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63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74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711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37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60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322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75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79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23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952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554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