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59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70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53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69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41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71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60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9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83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07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546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5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71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