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3844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82983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39825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5482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00912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1261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3068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66291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8221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02115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911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330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3535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9029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9352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80497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37300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