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92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2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69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78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464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2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84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41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3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36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63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20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3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45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684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