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60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065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705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620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092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287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973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90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783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71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117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725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64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