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599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561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699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285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805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506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3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687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427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217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421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355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088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976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68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068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566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