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823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336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93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381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176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064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737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74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092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719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696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200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675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156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439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