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345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561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5011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14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843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771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599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412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024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509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952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896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793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