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569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6929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1656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7842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5550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4339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9019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767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3679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6496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985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150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2085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6458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3974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8303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1816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