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180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886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637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125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80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47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451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901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355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290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436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86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53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2874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