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21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42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27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53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05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144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42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045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5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21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5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06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