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5368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2658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9442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418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1339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99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02872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6203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6845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2782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8704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071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3415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7526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7651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81827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47504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