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18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04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251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49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0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1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93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42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63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908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60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62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549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89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84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