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877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292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268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311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901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812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731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581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186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941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838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353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015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