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827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489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723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345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942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173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710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671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510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553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536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529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365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02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296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922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160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